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74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5 drzew z terenu             w Świętochłowicach przy ul. Sosnowej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30.05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ron Ciepło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l. Grażyńskiego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26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2 szt. – oświadczenie o posiadanym tytule prawnym, oświadczenie RODO, mapa, pełnomocnictwo, potwierdzenie dyspozycji przelewu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33/2022      w sprawie usunięcia drzew z 20 lipca 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ind w:left="644" w:hanging="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5:00Z</dcterms:modified>
  <cp:revision>22</cp:revision>
  <dc:subject/>
  <dc:title>Formularz B - karta informacyjna dla wniosku o wydanie decyzji</dc:title>
</cp:coreProperties>
</file>